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vAlign w:val="center"/>
          <w:textDirection w:val="lrTb"/>
          <w:docGrid w:type="default" w:linePitch="326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ESIGN AND BUILD OF WATER-BASED CAGE AQUACULTURE PARK IN MWENA, KALANGALA DISTRICT, REPUBLIC OF UGAND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FED/2018/397-275/MWE/2.10.2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nder envelope no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5"/>
        <w:gridCol w:w="1706"/>
        <w:gridCol w:w="1783"/>
      </w:tblGrid>
      <w:tr>
        <w:trPr>
          <w:cantSplit w:val="true"/>
        </w:trPr>
        <w:tc>
          <w:tcPr>
            <w:tcW w:w="10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ADDITIONAL CRITERI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val="en-GB" w:eastAsia="en-GB"/>
              </w:rPr>
              <w:footnoteReference w:id="2"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MAXIMUM</w:t>
            </w:r>
          </w:p>
        </w:tc>
      </w:tr>
      <w:tr>
        <w:trPr>
          <w:cantSplit w:val="true"/>
        </w:trPr>
        <w:tc>
          <w:tcPr>
            <w:tcW w:w="10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1. DESIGN PHASE CRITERI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SUB SCOR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30</w:t>
            </w:r>
          </w:p>
        </w:tc>
      </w:tr>
      <w:tr>
        <w:trPr>
          <w:cantSplit w:val="true"/>
        </w:trPr>
        <w:tc>
          <w:tcPr>
            <w:tcW w:w="10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GB" w:eastAsia="en-GB"/>
              </w:rPr>
              <w:t>1.1 Preliminary Design Review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10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 xml:space="preserve">How realistic and consistent in relation to the expected results (output, outcome, impact; including time frames) is the work breakdown structure proffered by the Bidder?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10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 w:eastAsia="en-GB"/>
              </w:rPr>
              <w:t>Does the bidder’s comments (design notes, refer to Table 11 (Design Tool for the Design Process) in the Particular Specification) take into account external factors (risks and assumptions); as well as on what shall constitute further investigations prior to submitting the final design?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10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 w:eastAsia="en-GB"/>
              </w:rPr>
              <w:t>Facilitative of purchaser’s right to vary quantities at the time of award, how does the design philosophy of the Bidder address issues of cost escalation (aka configuration management procedures)?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10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10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GB" w:eastAsia="en-GB"/>
              </w:rPr>
              <w:t xml:space="preserve">1.2 Draft Final Design: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b/>
                <w:i/>
                <w:sz w:val="22"/>
                <w:szCs w:val="22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10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 xml:space="preserve">How coherent is the overall design of the action? 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o include the cost of operation and maintenance of the facility. Only three components will be considered, notably: chemical consumption, energy consumption and costs related to replacement or upgrades at the end of the life cycle.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10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Does the design reflect a robust analysis of the problems involved, and the capacities of the relevant stakeholders?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/>
              </w:rPr>
              <w:t xml:space="preserve">The design must provide an optimal policy for the remaining decisions to do with an enhanced operation under the Public-Private-Social-Partnership (PSPP) model. For example, gearing for the project could take the form of ‘owner’ and/or ‘producer groups’ involvement under a sub-contracting that uses labour-based quasi-concessionaire during the implementation of selected portions of the works.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10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 xml:space="preserve">How relevant is the proposed training/ capacity building plan? This should be premised on the envisaged model to be used to manage the Aqua Park.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10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10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GB" w:eastAsia="en-GB"/>
              </w:rPr>
              <w:t>2. CONSTRUCTION PHAS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20</w:t>
            </w:r>
          </w:p>
        </w:tc>
      </w:tr>
      <w:tr>
        <w:trPr>
          <w:cantSplit w:val="true"/>
        </w:trPr>
        <w:tc>
          <w:tcPr>
            <w:tcW w:w="10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 w:eastAsia="en-GB"/>
              </w:rPr>
              <w:t>How does the sequencing of construction activities coincide with the functionality requirements for the works?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10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 w:eastAsia="en-GB"/>
              </w:rPr>
              <w:t>How versatile (with respect to timeliness and workmanship) is the scheduled manpower planning for the works?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10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What is the proposed quality control protocol to assure the Supervisor of a quality output(s) during the implementation of the proposed works?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10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 w:eastAsia="en-GB"/>
              </w:rPr>
              <w:t>What evidence, if any, is there that the Bidder has addressed the opportunity risk (opportunities for innovation and value engineering) inherent in such a works?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10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OVERALL TOTAL SCOR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50</w:t>
            </w:r>
          </w:p>
        </w:tc>
      </w:tr>
    </w:tbl>
    <w:p>
      <w:pPr>
        <w:pStyle w:val="Normal"/>
        <w:spacing w:before="240" w:after="120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fr-BE"/>
      </w:rPr>
    </w:pPr>
    <w:r>
      <w:rPr>
        <w:sz w:val="20"/>
        <w:lang w:val="fr-BE"/>
      </w:rPr>
    </w:r>
  </w:p>
  <w:p>
    <w:pPr>
      <w:pStyle w:val="Footer"/>
      <w:rPr/>
    </w:pPr>
    <w:r>
      <w:rPr>
        <w:b/>
        <w:sz w:val="18"/>
        <w:lang w:val="en-GB"/>
      </w:rPr>
      <w:t>August</w:t>
    </w:r>
    <w:r>
      <w:rPr>
        <w:b/>
        <w:sz w:val="20"/>
        <w:lang w:val="fr-BE"/>
      </w:rPr>
      <w:t xml:space="preserve"> 2018</w:t>
    </w:r>
    <w:r>
      <w:rPr>
        <w:sz w:val="20"/>
        <w:lang w:val="fr-BE"/>
      </w:rPr>
      <w:br/>
      <w:t>d4m_evalgrid_en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lang w:val="en-GB"/>
      </w:rPr>
      <w:t>Evaluation Grid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b/>
        <w:b/>
        <w:sz w:val="18"/>
        <w:szCs w:val="18"/>
        <w:lang w:val="en-GB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Only the works offers which comply with the minimum quality levels will be technically scored with the additional criteria in the table abov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5:44:00Z</dcterms:created>
  <dc:creator>LeborgneAldric</dc:creator>
  <dc:description/>
  <dc:language>en-US</dc:language>
  <cp:lastModifiedBy>NABISERE BEIJUKA Marion (EEAS-KAMPALA)</cp:lastModifiedBy>
  <cp:lastPrinted>2019-09-19T08:43:00Z</cp:lastPrinted>
  <dcterms:modified xsi:type="dcterms:W3CDTF">2019-09-19T05:44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